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298"/>
        <w:gridCol w:w="3960"/>
        <w:gridCol w:w="2400"/>
        <w:gridCol w:w="1908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pter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xt Page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xt Topic Heading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arting Date (week of)  - Exam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 Exam%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 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5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y Themes in Env. Scienc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itical Thinking About the Env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Big Picture:  Systems of Change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mmer Work (Exam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-7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Human Population and the Env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pt 20 (1 wk: Exam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-1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Biogeochemical cycles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pt 28 (1 wk: Exam)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%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 - 1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cosystems and Ecosystem Mgmt.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t 5 (1 wk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t  12 (3 wks: Exam)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- 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 - 16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ological Diversity and Biogeography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-17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o. Productivity and Energy Flow</w:t>
            </w:r>
          </w:p>
        </w:tc>
        <w:tc>
          <w:tcPr>
            <w:tcW w:w="2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Oct 28 (1 wk)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 - 19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cological Restoration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v 3 (1 wk: Exam)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PES 2011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equence of Instruction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End of First Quarter- Midterm Exam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10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320"/>
        <w:gridCol w:w="3960"/>
        <w:gridCol w:w="2403"/>
        <w:gridCol w:w="191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- 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 -23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cing Enough Food / Agriculture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v 16 (2 wks: Exam)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%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 - 26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ests, Parks and Landscapes</w:t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c 6 (1 wk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c 9 (1wk: Exam)</w:t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-29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ldlife, Fisheries and Endangered Species</w:t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-36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ergy: Some Basics</w:t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c 16 (1 wk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n 6 (1 wk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n 13 (1 wk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n 19 (1 wk: Exam)</w:t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-38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ssil Fuels and the Env.</w:t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-4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ernative Energy and the Env.</w:t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-43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clear Energy</w:t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7485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End of First Semester – Final Exam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10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320"/>
        <w:gridCol w:w="3960"/>
        <w:gridCol w:w="2403"/>
        <w:gridCol w:w="191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-3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vironmental Health and Toxicology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Feb 7 (2 wks: Exam)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– 25%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-46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ter Supply: Use and Mgmt.</w:t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Feb 21 (1wk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Feb 28 (1wk: Exam)</w:t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-49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ter Pollution and Treatment</w:t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-49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Atmosphere, Climate and Global Warming</w:t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March 7 (1 wk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March 14 (1 wk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March 21 (1 wk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March 28 (1 wk: Exam)</w:t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-55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ir Pollution</w:t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-56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oor Air Pollution</w:t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-58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zone Depletion</w:t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-6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erals and the Env.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April 4 (1 wk)</w:t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-66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ste Management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April 11 (1 wk) </w:t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End of Third Quarter – Midterm Exam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10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320"/>
        <w:gridCol w:w="3960"/>
        <w:gridCol w:w="2403"/>
        <w:gridCol w:w="191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-64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ban Environments</w:t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ing Break: On Your Own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-6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llars and Env. Sense: Economics</w:t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AP Exam Prep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10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320"/>
        <w:gridCol w:w="3960"/>
        <w:gridCol w:w="431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l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Test Preparation (1 weeks)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tice Tests and Class Review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AP Exam is !!!!</w:t>
      </w:r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2:40:00Z</dcterms:created>
  <dc:creator>jnguyen</dc:creator>
  <dc:description/>
  <dc:language>en-US</dc:language>
  <cp:lastModifiedBy>Teri Osborne</cp:lastModifiedBy>
  <dcterms:modified xsi:type="dcterms:W3CDTF">2011-09-08T02:40:00Z</dcterms:modified>
  <cp:revision>2</cp:revision>
  <dc:subject/>
  <dc:title>Chapter</dc:title>
</cp:coreProperties>
</file>